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96141688"/>
            <w:bookmarkStart w:id="1" w:name="__Fieldmark__0_19961416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96141688"/>
            <w:bookmarkStart w:id="3" w:name="__Fieldmark__1_19961416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96141688"/>
            <w:bookmarkStart w:id="5" w:name="__Fieldmark__2_199614168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96141688"/>
            <w:bookmarkStart w:id="7" w:name="__Fieldmark__3_199614168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96141688"/>
            <w:bookmarkStart w:id="9" w:name="__Fieldmark__4_199614168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96141688"/>
            <w:bookmarkStart w:id="11" w:name="__Fieldmark__5_199614168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45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04T08:59:00Z</dcterms:modified>
  <cp:revision>8</cp:revision>
  <dc:subject/>
  <dc:title>ČÁST 2</dc:title>
</cp:coreProperties>
</file>